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Дань сердца</w:t>
      </w:r>
    </w:p>
    <w:p>
      <w:pPr>
        <w:pStyle w:val="Normal"/>
        <w:rPr/>
      </w:pPr>
      <w:r>
        <w:rPr/>
      </w:r>
    </w:p>
    <w:p>
      <w:pPr>
        <w:pStyle w:val="Normal"/>
        <w:rPr/>
      </w:pPr>
      <w:r>
        <w:rPr/>
        <w:t>Александр Александрович ЩИПЦОВ</w:t>
      </w:r>
    </w:p>
    <w:p>
      <w:pPr>
        <w:pStyle w:val="Normal"/>
        <w:rPr/>
      </w:pPr>
      <w:r>
        <w:rPr/>
      </w:r>
    </w:p>
    <w:p>
      <w:pPr>
        <w:pStyle w:val="Normal"/>
        <w:rPr/>
      </w:pPr>
      <w:r>
        <w:rPr/>
        <w:t>5 октября – Международный день учителя</w:t>
      </w:r>
    </w:p>
    <w:p>
      <w:pPr>
        <w:pStyle w:val="Normal"/>
        <w:rPr/>
      </w:pPr>
      <w:r>
        <w:rPr/>
      </w:r>
    </w:p>
    <w:p>
      <w:pPr>
        <w:pStyle w:val="Normal"/>
        <w:rPr/>
      </w:pPr>
      <w:r>
        <w:rPr/>
      </w:r>
    </w:p>
    <w:p>
      <w:pPr>
        <w:pStyle w:val="Normal"/>
        <w:rPr/>
      </w:pPr>
      <w:r>
        <w:rPr/>
        <w:t>Пока есть в селе школа - село не умрёт. В Международный день учителя хочется поклониться в пояс всем учителям (а их - полтора миллиона!), но особой благодарности заслуживают учителя сельских школ. Судьба их нелегка. Например, в огромной и редко населённой Вологодской области губернатор В. Позгалев не стал согласовывать проект местного закона с учительским профсоюзом по понятным причинам: обком профсоюза ни за что не дал бы согласие на ликвидацию прав педагогов, работающих в сельской местности, на бесплатную жилую площадь с отоплением и освещением, на замену этой льготы ежемесячной денежной выплатой в размере 247 рублей. Вологодские депутаты, проголосовавшие за принятие этого закона, должны бы знать, что он противоречит Федеральному закону "Об образовании". Ведь даже депутаты Госдумы, внося изменения в Закон РФ "Об образовании", ликвидирующий многие социальные льготы учителей, не рискнули изъять пункт пятый статьи 55 закона, который гласит: "Педагогические работники образовательных учреждений в порядке, установленном законодательством Россий-ской Федерации, пользуются правом на получение пенсии за выслугу лет до достижения ими пенсионного возраста, на бесплатную жилую площадь с отоплением и освещением в сельской местности, рабочих посёлках (посёлках городского типа), на первоочередное предоставление жилой площади".</w:t>
      </w:r>
    </w:p>
    <w:p>
      <w:pPr>
        <w:pStyle w:val="Normal"/>
        <w:rPr/>
      </w:pPr>
      <w:r>
        <w:rPr/>
        <w:t>После протеста учителей пришлось вносить изменения в закон, чтобы сельский учитель не лишился права на бесплатное жильё.</w:t>
      </w:r>
    </w:p>
    <w:p>
      <w:pPr>
        <w:pStyle w:val="Normal"/>
        <w:rPr/>
      </w:pPr>
      <w:r>
        <w:rPr/>
        <w:t>Учителя средней школы села Чажемто Колпашевского района Томской области написали открытое письмо губернатору Томской области В. Крессу, депутату Госдумы России     В. Жидких, депутату Госдумы области А. Куприянцу: "Столько разных кандидатов во власть за прошедшее 10-летие побывало в нашем селе. Сколько разных красивых слов было сказано и обещаний дано! Но проходит время, и у тех, кто в предвыборной гонке будто бы внимательно слушал рассказы о бедах людей, становятся равнодушными лица. Они быстро устают от просьб людей о помощи и даже раздражаются. Хорошо, что хоть власть следит за тем, чтобы мы не оказались "у разбитого корыта". Не могут понять чиновники, что ещё надо сельскому учителю. Ведь заработную плату повысили на 33 процента, а что это в рублях - кот наплакал, никому не интересно. Некоторым кажется, что учителю и так неплохо живётся на такую зарплату, поэтому решили отменить льготы сельским учителям, а заодно и пенсионерам за их многолетний добросовестный труд. Чажемто считается процветающим селом, но выживать учителю здесь непросто, а неработающему пенсионеру - ещё сложнее: большая часть пенсии уходит на оплату коммунальных услуг и лекарств. А что остается на питание и одежду? Ничего. И донашивает учитель свои допенсионные "роскошные наряды" до конца дней. Но ведь учителя честно работали и учили добру нынешних "господ". О государстве судят по отношению к старикам и детям. Каково ныне это отношение - известно всем...  "Протест тактичный, увещевательный, что и свойственно учителям. Но мы должны понимать, что сельский учитель - последний оплот сохранения от одичания провинциальной, глубинной России.</w:t>
      </w:r>
    </w:p>
    <w:p>
      <w:pPr>
        <w:pStyle w:val="Normal"/>
        <w:rPr/>
      </w:pPr>
      <w:r>
        <w:rPr/>
        <w:t>За последние годы количество начальных сельских школ в стране сократилось с 14 до 12,5 тысячи. В России сейчас 5 тысяч школ, где обучаются не более 10 ребят. Естественно, что стоимость обучения в такой школе государству обходится в несколько раз дороже, чем в обычной, но сохранение этих маленьких школ способствует выживанию малых сёл и деревень. Кстати, согласно Закону РФ "Об образовании" "ликвидация сельского общеобразовательного учреждения допускается только с согласия схода жителей населённых пунктов, обслуживаемых данным учреждением". Так что сельские жители должны помнить об этом своём праве и не допускать закрытия своих школ.</w:t>
      </w:r>
    </w:p>
    <w:p>
      <w:pPr>
        <w:pStyle w:val="Normal"/>
        <w:rPr/>
      </w:pPr>
      <w:r>
        <w:rPr/>
        <w:t>Начало октября. Последние погожие дни золотой осени. В скромных школах сельской России звучат строки Александра Пушкина, который написал о своём любимом учителе Куницыне: "Им чистая лампада возжжена!" Эти слова можно сказать о многих сельских учителя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3:10:00Z</dcterms:created>
  <dc:creator>ADM</dc:creator>
  <dc:description/>
  <cp:keywords/>
  <dc:language>en-US</dc:language>
  <cp:lastModifiedBy>ADM</cp:lastModifiedBy>
  <dcterms:modified xsi:type="dcterms:W3CDTF">2005-10-05T16:16:00Z</dcterms:modified>
  <cp:revision>2</cp:revision>
  <dc:subject/>
  <dc:title>Дань сердца</dc:title>
</cp:coreProperties>
</file>