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вый Сизи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умен Варсонофий (ПОДЫ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 не любил свои профессии. "Класс! Бабки, магарычи, жизнь - малина", - так уговаривали меня идти в училище на слесаря-сантехника. Бабки и магарычи пошли, но жизнь малиной не казалась. Срывал злость, лупцуя ногой свой потёртый чемоданчик с инструментом, и уже не мог выносить вонь канализации.</w:t>
      </w:r>
    </w:p>
    <w:p>
      <w:pPr>
        <w:pStyle w:val="Normal"/>
        <w:rPr/>
      </w:pPr>
      <w:r>
        <w:rPr/>
        <w:t>В армии овладел специальностью водителя. "У, шоферюга-ворюга, повезло тебе: калым, халтура, девочки заплечные", - вновь подбадривали меня. Дорогу я полюбил, но моя старенькая фура частенько меня подводила. Бог знает, сколько я провалялся под ней и в дождь, и в снег, и в жару. Как-то лежал в очередной раз, весь в мазуте, а мимо прошла влюблённая пара с магнитофоном, из которого звучало:</w:t>
      </w:r>
    </w:p>
    <w:p>
      <w:pPr>
        <w:pStyle w:val="Normal"/>
        <w:rPr/>
      </w:pPr>
      <w:r>
        <w:rPr/>
        <w:t>Лучше веселиться, чем работать,</w:t>
      </w:r>
    </w:p>
    <w:p>
      <w:pPr>
        <w:pStyle w:val="Normal"/>
        <w:rPr/>
      </w:pPr>
      <w:r>
        <w:rPr/>
        <w:t>Лучше водку пить, чем воевать…</w:t>
      </w:r>
    </w:p>
    <w:p>
      <w:pPr>
        <w:pStyle w:val="Normal"/>
        <w:rPr/>
      </w:pPr>
      <w:r>
        <w:rPr/>
        <w:t>На душе стало ещё гнуснее. Стал крутить гайки, громко выстраивая пятиэтажные комбинации из всех ругательств нашего языка. Тут, вижу, подошли к машине туфельки долларов за 50-100 и наглаженные брючки:</w:t>
      </w:r>
    </w:p>
    <w:p>
      <w:pPr>
        <w:pStyle w:val="Normal"/>
        <w:rPr/>
      </w:pPr>
      <w:r>
        <w:rPr/>
        <w:t xml:space="preserve">- Брат, а ты Бога не боишься, что так сквернословишь? </w:t>
      </w:r>
    </w:p>
    <w:p>
      <w:pPr>
        <w:pStyle w:val="Normal"/>
        <w:rPr/>
      </w:pPr>
      <w:r>
        <w:rPr/>
        <w:t>Я вылез из-под машины, готовый "угостить" моралиста даже монтировкой…</w:t>
      </w:r>
    </w:p>
    <w:p>
      <w:pPr>
        <w:pStyle w:val="Normal"/>
        <w:rPr/>
      </w:pPr>
      <w:r>
        <w:rPr/>
        <w:t>- Ба! Лёха? Ты?  - Передо мной стоял мой бывший сосед в крутейшем костюме, класснейшем галстуке и ослепительно белой сорочке.</w:t>
      </w:r>
    </w:p>
    <w:p>
      <w:pPr>
        <w:pStyle w:val="Normal"/>
        <w:rPr/>
      </w:pPr>
      <w:r>
        <w:rPr/>
        <w:t>- Я, Игорь, я, - отвечает Лёха и как бы невзначай достаёт из кармана маленькую Библию.</w:t>
      </w:r>
    </w:p>
    <w:p>
      <w:pPr>
        <w:pStyle w:val="Normal"/>
        <w:rPr/>
      </w:pPr>
      <w:r>
        <w:rPr/>
        <w:t>- Лёша, а ты что, попом заделался?</w:t>
      </w:r>
    </w:p>
    <w:p>
      <w:pPr>
        <w:pStyle w:val="Normal"/>
        <w:rPr/>
      </w:pPr>
      <w:r>
        <w:rPr/>
        <w:t>- Попы в Православии с глупыми бабками картинкам молятся. А мы молимся Богу Живому. Приходи к нам. Нам хорошие проповедники нужны.</w:t>
      </w:r>
    </w:p>
    <w:p>
      <w:pPr>
        <w:pStyle w:val="Normal"/>
        <w:rPr/>
      </w:pPr>
      <w:r>
        <w:rPr/>
        <w:t>- Какой из меня проповедник? Я за всю жизнь только две книги прочёл: "Мифы Древней Греции" (да и то только картинки смотрел) и "Мастер и Маргарита", да и то не дочитал и ничего не понял.</w:t>
      </w:r>
    </w:p>
    <w:p>
      <w:pPr>
        <w:pStyle w:val="Normal"/>
        <w:rPr/>
      </w:pPr>
      <w:r>
        <w:rPr/>
        <w:t>- Ничего-ничего. Приходи.</w:t>
      </w:r>
    </w:p>
    <w:p>
      <w:pPr>
        <w:pStyle w:val="Normal"/>
        <w:rPr/>
      </w:pPr>
      <w:r>
        <w:rPr/>
        <w:t>Там мне понравилось сразу. Само собой, не только из-за секондхендовских тряпок и американских консервов из гуманитарки. Главное, меня приняли, как брата. Возились со мной, занимались. И если раньше мои отношения с Богом были "не очень", то теперь я стал хоть что-то понимать. Библия была со мной всегда, и уже через месяц-другой я стал проповедником.</w:t>
      </w:r>
    </w:p>
    <w:p>
      <w:pPr>
        <w:pStyle w:val="Normal"/>
        <w:rPr/>
      </w:pPr>
      <w:r>
        <w:rPr/>
        <w:t>Как всё стало замечательно! Свой чемоданчик с инструментами и монтировку я торжественно выкинул. Теперь и я всегда был при галстуке, чистенький и отглаженный.</w:t>
      </w:r>
    </w:p>
    <w:p>
      <w:pPr>
        <w:pStyle w:val="Normal"/>
        <w:rPr/>
      </w:pPr>
      <w:r>
        <w:rPr/>
        <w:t>Особенно мне понравились богослужения. Молясь "духом", мы водили хороводы, бегали, прыгали, катались по полу. От монотонной, низкочастотной музыки я, как и все, приходил в блаженный экстаз, смеялся.</w:t>
      </w:r>
    </w:p>
    <w:p>
      <w:pPr>
        <w:pStyle w:val="Normal"/>
        <w:rPr/>
      </w:pPr>
      <w:r>
        <w:rPr/>
        <w:t>Один раз, правда, я чуть не оглох, когда сестра по вере заорала мне прямо в барабанную перепонку: "Он нас спа-а-ас!!!" А один раз я больно ударился затылком об стул, когда наш пастырь толкнул меня, прокричав: "Он царь царей!" Иногда закрадывались сомнения: трудно представить ангелов, которые прыгают и прославляют Бога с электрогитарой и ударником. И разве доводят они себя до исступления?</w:t>
      </w:r>
    </w:p>
    <w:p>
      <w:pPr>
        <w:pStyle w:val="Normal"/>
        <w:rPr/>
      </w:pPr>
      <w:r>
        <w:rPr/>
        <w:t>"Хвалите Его…" - но мне тут же открывали 150-й псалом и в очередной раз рассказывали об экстазе апостолов и о скачущем перед ковчегом царе Давиде.</w:t>
      </w:r>
    </w:p>
    <w:p>
      <w:pPr>
        <w:pStyle w:val="Normal"/>
        <w:rPr/>
      </w:pPr>
      <w:r>
        <w:rPr/>
        <w:t>- А почему мы, как православные, не молимся за мёртвых? Буду ли я действительно счастлив в раю, зная, что мои родители мучаются в аду? - спрашивал я.</w:t>
      </w:r>
    </w:p>
    <w:p>
      <w:pPr>
        <w:pStyle w:val="Normal"/>
        <w:rPr/>
      </w:pPr>
      <w:r>
        <w:rPr/>
        <w:t>- Твои родители сами сделали свой выбор. Им уже не помочь. А в Православии даже профессора-богословы не знают, что ожидает их в аду: строжайший уголовный кодекс или благодушная амнистия. Они нас не признают. Нас! Пятидесятников! А значит, хулят Дух Святой, что не прощается, - разъясняли мне наставники, и я успокаивался. Было радостно, что я не принадлежу к хулителям Духа Святого.</w:t>
      </w:r>
    </w:p>
    <w:p>
      <w:pPr>
        <w:pStyle w:val="Normal"/>
        <w:rPr/>
      </w:pPr>
      <w:r>
        <w:rPr/>
        <w:t>После принятия мною водного крещения (поповское в детстве не считается) я женился. Тут начались трудные времена. Иссяк американо-корейский долларовый источник. Наша церковь "Христиане веры евангельской" раскололась на секты "Божью любовь" и "Аллилуйя". "Божья любовь" потом раскололась на секты "Самое полное Евангелие" и "Гефсиманский сад". Мне намекнули, что пора вернуться к чемоданчику и монтировке, отчего я приходил в ужас.</w:t>
      </w:r>
    </w:p>
    <w:p>
      <w:pPr>
        <w:pStyle w:val="Normal"/>
        <w:rPr/>
      </w:pPr>
      <w:r>
        <w:rPr/>
        <w:t>Открылась, правда, заманчивая перспектива: можно было без проблем уехать в США. Почти весь "Гефсиманский сад" был уже там и неплохо устроился. Нужно было только много денег, но к чемоданчику и монтировке возвращаться опять-таки не хотелось.</w:t>
      </w:r>
    </w:p>
    <w:p>
      <w:pPr>
        <w:pStyle w:val="Normal"/>
        <w:rPr/>
      </w:pPr>
      <w:r>
        <w:rPr/>
        <w:t>Тут будто Дух открыл мне следующую информацию: есть некая фирма, которая отправляет нелегально целые семьи в Америку всего за 2000 долларов.</w:t>
      </w:r>
    </w:p>
    <w:p>
      <w:pPr>
        <w:pStyle w:val="Normal"/>
        <w:rPr/>
      </w:pPr>
      <w:r>
        <w:rPr/>
        <w:t>"Слава Богу, мои дети будут учиться в цивилизованной стране", - думал я, продавая всё, чтобы быстро собрать нужную сумму. Я не знал тогда, что эта банда давно специализируется на "верующих нелегалах".</w:t>
      </w:r>
    </w:p>
    <w:p>
      <w:pPr>
        <w:pStyle w:val="Normal"/>
        <w:rPr/>
      </w:pPr>
      <w:r>
        <w:rPr/>
        <w:t xml:space="preserve">Представители фирмы назначили мне встречу в городском парке. Понадёжнее спрятав деньги, я летел как на крыльях и прибыл раньше времени. Тем не менее меня уже ждали. </w:t>
      </w:r>
    </w:p>
    <w:p>
      <w:pPr>
        <w:pStyle w:val="Normal"/>
        <w:rPr/>
      </w:pPr>
      <w:r>
        <w:rPr/>
        <w:t>- Здравствуйте, вы Игорь?</w:t>
      </w:r>
    </w:p>
    <w:p>
      <w:pPr>
        <w:pStyle w:val="Normal"/>
        <w:rPr/>
      </w:pPr>
      <w:r>
        <w:rPr/>
        <w:t>Я едва успел кивнуть головой, как две пули из пистолета с глушителем пробили мне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ом свете мне сначала будто в насмешку показали ожившие картинки из книги. Тантал безуспешно пытается схватить ртом виноградную гроздь и воду, а Сизиф снова и снова катит свой тяжёлый камень в гору.</w:t>
      </w:r>
    </w:p>
    <w:p>
      <w:pPr>
        <w:pStyle w:val="Normal"/>
        <w:rPr/>
      </w:pPr>
      <w:r>
        <w:rPr/>
        <w:t>"А ты думал, это выдумки, сказки детские? Но это язычники, и их судили по их совести, а тебя…" - Я не видел, кто говорит со мной. Соображать мешали пролетавшие, как ускоренный видеопоказ, события из моей жизни. Я уже понял, что меня убили и мои дети в Америку не поедут. Но я же верующий! Я - мученик! Где же Ты, Господи?</w:t>
      </w:r>
    </w:p>
    <w:p>
      <w:pPr>
        <w:pStyle w:val="Normal"/>
        <w:rPr/>
      </w:pPr>
      <w:r>
        <w:rPr/>
        <w:t xml:space="preserve">- Игорь! Игорёчек! - голос мамы звучал где-то рядом. </w:t>
      </w:r>
    </w:p>
    <w:p>
      <w:pPr>
        <w:pStyle w:val="Normal"/>
        <w:rPr/>
      </w:pPr>
      <w:r>
        <w:rPr/>
        <w:t>- А ну, прочь! Не увидишь его. За него там уже никто не помолится.</w:t>
      </w:r>
    </w:p>
    <w:p>
      <w:pPr>
        <w:pStyle w:val="Normal"/>
        <w:rPr/>
      </w:pPr>
      <w:r>
        <w:rPr/>
        <w:t>Что-то вдруг обожгло моё лицо. Грохнула музыка, и вокруг заорали: "Он царь царей! Он царь царей! Он царь царей!" Это же наша музыка! Это наши прославления! Но почему вместо братьев и сестёр поют чёрные обуглившиеся окорочка?!</w:t>
      </w:r>
    </w:p>
    <w:p>
      <w:pPr>
        <w:pStyle w:val="Normal"/>
        <w:rPr/>
      </w:pPr>
      <w:r>
        <w:rPr/>
        <w:t>А вот и наши. Я увидел с десяток "сестёр" из "Самого полного Евангелия" в коротеньких юбочках, в ритмах рок-н-ролла прославляющих Спасителя. Но что это они так истово ковыряют своими тоненькими каблучками?.. Боже мой! Под ногами танцующих лежал окровавленный Спаситель.</w:t>
      </w:r>
    </w:p>
    <w:p>
      <w:pPr>
        <w:pStyle w:val="Normal"/>
        <w:rPr/>
      </w:pPr>
      <w:r>
        <w:rPr/>
        <w:t>Будь проклят тот день, когда я встретил соседа Лёшу! Лучше бы я продолжал крутить гайки или баранку! Чёрные окорочка и девочки из "Самого полного Евангелия" вдруг исчезли. Прямо подо мной была огромная зияющая дыра, из которой протуберанцами выплёвывался огонь. Я медленно стал опускаться прямо в неё, пока внезапно дыра не исчезла.</w:t>
      </w:r>
    </w:p>
    <w:p>
      <w:pPr>
        <w:pStyle w:val="Normal"/>
        <w:rPr/>
      </w:pPr>
      <w:r>
        <w:rPr/>
        <w:t>"Ладно, будешь с Сизифом камень катить, но не так просто, а со своим платочком Фриды".</w:t>
      </w:r>
    </w:p>
    <w:p>
      <w:pPr>
        <w:pStyle w:val="Normal"/>
        <w:rPr/>
      </w:pPr>
      <w:r>
        <w:rPr/>
        <w:t>Платок Фриды? А, это из "Мастера и Маргариты". Женщина запихнула платок в рот своему новорождённому ребёнку и, уже задушенного, закопала в саду. После её собственной смерти ей каждый раз подкладывали этот платок. Она его и топила, и сжигала, но он появлялся вновь и вновь… А я тут при чём? Я своих детей не убивал!</w:t>
      </w:r>
    </w:p>
    <w:p>
      <w:pPr>
        <w:pStyle w:val="Normal"/>
        <w:rPr/>
      </w:pPr>
      <w:r>
        <w:rPr/>
        <w:t>"Лучше бы я до конца своих земных дней работал сантехником или водителем и ходил в православный храм", - думал я, кряхтя под тяжестью каменной глыбы и груза на спине: чемоданчика с инструментами и монтиров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56:00Z</dcterms:created>
  <dc:creator>ADM</dc:creator>
  <dc:description/>
  <cp:keywords/>
  <dc:language>en-US</dc:language>
  <cp:lastModifiedBy>ADM</cp:lastModifiedBy>
  <dcterms:modified xsi:type="dcterms:W3CDTF">2005-10-05T14:56:00Z</dcterms:modified>
  <cp:revision>2</cp:revision>
  <dc:subject/>
  <dc:title>Новый Сизиф</dc:title>
</cp:coreProperties>
</file>