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Русь! Взмахни крыл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МОСКАЛЁВ, кандидат филологиче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октября 1895 г. – 110 лет назад родился  великий русский поэт Сергей Александрович ЕС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Есенин - самый национальный и задушевный поэт ХХ века, певец не избяной Руси, а многовековой земной и небесной России. Когда он, самородок, "Божья дудка", как сам себя называл, утверждал в столичных салонах: "Я последний поэт деревни", то имел в виду не столько свою родословную внука крестьянина и сына торговца из Замоскворечья, сколько глубинную связь с коренной, исконной, преобладающей Россией, которая подошла при нём не к обещанным вратам рая, а к "погибельному краю пропа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народно любимый поэт Есенин полностью вернулся к русскому человеку на том рубеже, когда страна, преодолев страшные революционные потрясения, разруху и безверие, победила в самой кровопролитной войне и выиграла атомно-космическое противостояние с Западом.</w:t>
      </w:r>
    </w:p>
    <w:p>
      <w:pPr>
        <w:pStyle w:val="Normal"/>
        <w:rPr/>
      </w:pPr>
      <w:r>
        <w:rPr/>
        <w:t>Нельзя нам, пережившим вторую антирусскую революцию, не видеть, что борьба была беспощадной, что пик революционного варварства и классовой ненависти пришёлся на те годы, когда творил Есенин, а культурой распоряжались тогдашние "постмодернисты" в кожанках, презиравшие традиционную, крестьянскую и православную Россию и неистово осуществлявшие мировую революцию - первоначальный проект "глобализации".</w:t>
      </w:r>
    </w:p>
    <w:p>
      <w:pPr>
        <w:pStyle w:val="Normal"/>
        <w:rPr/>
      </w:pPr>
      <w:r>
        <w:rPr/>
        <w:t xml:space="preserve">Когда Есенин живописует своего жеребёнка, который отчаянно скачет и не может угнаться за стальной конницей, он не столько о смене производственных отношений и урбанизации печалится, сколько осознаёт, что иссякает тягловая сила первозданной поэзии, размываются вечные нравственные и образные воззрения. Но согласитесь, что жеребёнок этот по-прежнему трогает душу. Вот почему новые комиссары в элегантных куртках усмехаются: да бросьте вы сострадать, пристрелите этого проигравшего жеребёнка или отдайте в элитную конюшню, чтобы его в дрожках бегать научили да выставили на президентские скачки. </w:t>
      </w:r>
    </w:p>
    <w:p>
      <w:pPr>
        <w:pStyle w:val="Normal"/>
        <w:rPr/>
      </w:pPr>
      <w:r>
        <w:rPr/>
        <w:t>"Вглядитесь в календарные изречения Великороссии, - не сдается Есенин, - там всюду строгая согласованность его с вещами и с местом, временем и действием стихий. Все эти "Марьи зажги снега, заиграй овражки", "Авдотьи подмочи порог" и "Федули сестреньки" построены по самому наилучшему приему чувствования своей страны (выделено мной. - А.М.).</w:t>
      </w:r>
    </w:p>
    <w:p>
      <w:pPr>
        <w:pStyle w:val="Normal"/>
        <w:rPr/>
      </w:pPr>
      <w:r>
        <w:rPr/>
        <w:t>У собратьев моих нет чувства Родины во всём широком смысле слова, поэтому у них так несогласовано всё. Поэтому они так и любят тот диссонанс, который впитали в себя с удушливыми парами шутовского кривляния ради самого кривляния". Ведь это сказано как будто про современную приговщину и ерофеевщину, не сходящие с телеэкрана, про всех современных делателей культуры, начисто лишённых чувствования своей страны! Да и своей ли...</w:t>
      </w:r>
    </w:p>
    <w:p>
      <w:pPr>
        <w:pStyle w:val="Normal"/>
        <w:rPr/>
      </w:pPr>
      <w:r>
        <w:rPr/>
        <w:t>Сергей Есенин не стремился к западным подачкам, изданиям и грантам, поэтому трезво смотрел на Германию и США, судил о них, не заискивая и не ища запасных аэродромов. Он подивился бы, что наши главные пропагандисты снова "приехали из Мелитополя и Веймара", посмеялся бы над безбожником Познером, который не знает, по собственному признанию, американец ли он, француз или русский: "Но меньше всего третье - это точно!"</w:t>
      </w:r>
    </w:p>
    <w:p>
      <w:pPr>
        <w:pStyle w:val="Normal"/>
        <w:rPr/>
      </w:pPr>
      <w:r>
        <w:rPr/>
        <w:t>В статье "Быт и глубь Штатов" Есенин приводит ряд любопытных выводов и характерных наблюдений: "Искусство Америки на самой низшей ступени развития. Там до сих пор остаётся неразрешённым вопрос: нравственно или безнравственно поставить памятник Эдгару По (?)... Со стороны внешнего впечатления в Америке есть замечательные курьёзы. Так, например, американский полисмен одет под русского городового, только с другими кантами.</w:t>
      </w:r>
    </w:p>
    <w:p>
      <w:pPr>
        <w:pStyle w:val="Normal"/>
        <w:rPr/>
      </w:pPr>
      <w:r>
        <w:rPr/>
        <w:t>Этот курьёз объясняется тем, что мануфактурная промышленность сосредоточена главным образом в руках русских евреев. Наши сородичи, видно из тоски по родине, нарядили полисмена в знакомый им вид формы.</w:t>
      </w:r>
    </w:p>
    <w:p>
      <w:pPr>
        <w:pStyle w:val="Normal"/>
        <w:rPr/>
      </w:pPr>
      <w:r>
        <w:rPr/>
        <w:t>Для русского уха и глаза вообще Америка, а главным образом Нью-Йорк на 30 процентов еврейский город. Евреев главным образом загнала туда нужда скитальчества из-за погромов.</w:t>
      </w:r>
    </w:p>
    <w:p>
      <w:pPr>
        <w:pStyle w:val="Normal"/>
        <w:rPr/>
      </w:pPr>
      <w:r>
        <w:rPr/>
        <w:t>В Нью-Йорке они осели довольно прочно и имеют свою жаргонную культуру, которая ширится всё больше и больше".</w:t>
      </w:r>
    </w:p>
    <w:p>
      <w:pPr>
        <w:pStyle w:val="Normal"/>
        <w:rPr/>
      </w:pPr>
      <w:r>
        <w:rPr/>
        <w:t>Эта жаргонная еврейско-американская культура достигла наших берегов и, более того, стала светочем и образцом для многих российских деятелей культуры, а вернее, делателей постмодернизма и попсы во всяком виде - от дамских романов до уродующих Москву скульптур. Но нет пророка и в своем отечестве, захваченном экстремистами и ненавистниками России.</w:t>
      </w:r>
    </w:p>
    <w:p>
      <w:pPr>
        <w:pStyle w:val="Normal"/>
        <w:rPr/>
      </w:pPr>
      <w:r>
        <w:rPr/>
        <w:t>Создав в 1923 году поэму "Страна негодяев", Есенин подписал себе смертный приговор, безоглядно вскрыв суть и устремления главных её закоперщиков вроде комиссара Чекистова:</w:t>
      </w:r>
    </w:p>
    <w:p>
      <w:pPr>
        <w:pStyle w:val="Normal"/>
        <w:rPr/>
      </w:pPr>
      <w:r>
        <w:rPr/>
        <w:t>Я гражданин из Веймара</w:t>
      </w:r>
    </w:p>
    <w:p>
      <w:pPr>
        <w:pStyle w:val="Normal"/>
        <w:rPr/>
      </w:pPr>
      <w:r>
        <w:rPr/>
        <w:t>И приехал сюда не как еврей,</w:t>
      </w:r>
    </w:p>
    <w:p>
      <w:pPr>
        <w:pStyle w:val="Normal"/>
        <w:rPr/>
      </w:pPr>
      <w:r>
        <w:rPr/>
        <w:t>А как обладающий даром</w:t>
      </w:r>
    </w:p>
    <w:p>
      <w:pPr>
        <w:pStyle w:val="Normal"/>
        <w:rPr/>
      </w:pPr>
      <w:r>
        <w:rPr/>
        <w:t>Укрощать дураков и зверей.</w:t>
      </w:r>
    </w:p>
    <w:p>
      <w:pPr>
        <w:pStyle w:val="Normal"/>
        <w:rPr/>
      </w:pPr>
      <w:r>
        <w:rPr/>
        <w:t>Я ругаюсь и буду упорно</w:t>
      </w:r>
    </w:p>
    <w:p>
      <w:pPr>
        <w:pStyle w:val="Normal"/>
        <w:rPr/>
      </w:pPr>
      <w:r>
        <w:rPr/>
        <w:t>Проклинать вас хоть тысячи лет,</w:t>
      </w:r>
    </w:p>
    <w:p>
      <w:pPr>
        <w:pStyle w:val="Normal"/>
        <w:rPr/>
      </w:pPr>
      <w:r>
        <w:rPr/>
        <w:t>Потому что...</w:t>
      </w:r>
    </w:p>
    <w:p>
      <w:pPr>
        <w:pStyle w:val="Normal"/>
        <w:rPr/>
      </w:pPr>
      <w:r>
        <w:rPr/>
        <w:t>Потому что хочу в уборную,</w:t>
      </w:r>
    </w:p>
    <w:p>
      <w:pPr>
        <w:pStyle w:val="Normal"/>
        <w:rPr/>
      </w:pPr>
      <w:r>
        <w:rPr/>
        <w:t>А уборных в России нет.</w:t>
      </w:r>
    </w:p>
    <w:p>
      <w:pPr>
        <w:pStyle w:val="Normal"/>
        <w:rPr/>
      </w:pPr>
      <w:r>
        <w:rPr/>
        <w:t>Странный и смешной вы народ!</w:t>
      </w:r>
    </w:p>
    <w:p>
      <w:pPr>
        <w:pStyle w:val="Normal"/>
        <w:rPr/>
      </w:pPr>
      <w:r>
        <w:rPr/>
        <w:t>Жили весь век свой нищими</w:t>
      </w:r>
    </w:p>
    <w:p>
      <w:pPr>
        <w:pStyle w:val="Normal"/>
        <w:rPr/>
      </w:pPr>
      <w:r>
        <w:rPr/>
        <w:t>И строили храмы Божии....</w:t>
      </w:r>
    </w:p>
    <w:p>
      <w:pPr>
        <w:pStyle w:val="Normal"/>
        <w:rPr/>
      </w:pPr>
      <w:r>
        <w:rPr/>
        <w:t>Да я б их давным-давно</w:t>
      </w:r>
    </w:p>
    <w:p>
      <w:pPr>
        <w:pStyle w:val="Normal"/>
        <w:rPr/>
      </w:pPr>
      <w:r>
        <w:rPr/>
        <w:t>Перестроил в места отхожие.</w:t>
      </w:r>
    </w:p>
    <w:p>
      <w:pPr>
        <w:pStyle w:val="Normal"/>
        <w:rPr/>
      </w:pPr>
      <w:r>
        <w:rPr/>
        <w:t xml:space="preserve">Так и поступали чекистовы, которые хотели укротить этот "странный народ", этих "смешных дураков", строивших храмы и певших ветровые песни. На месте взорванного храма Казанской иконы Божией Матери, напротив ГУМа, был огромный общественный туалет. Фашисты, эти новые "европейские цивилизаторы", устраивали в храмах конюшни и отхожие места. Сейчас, правда, больше вспоминают, что они в политических целях разрешали службы в закрытых большевиками храмах, но доподлинно известно, что только в Подмосковье фашисты взорвали грандиозный Ново-Иерусалимский монастырь и более 50 храмов.  </w:t>
      </w:r>
    </w:p>
    <w:p>
      <w:pPr>
        <w:pStyle w:val="Normal"/>
        <w:rPr/>
      </w:pPr>
      <w:r>
        <w:rPr/>
        <w:t>У Есенина и бандит Намах непонятной национальности выступает как носитель либеральных ценностей, идейный борец с затхлым миром "граждан и жителей":</w:t>
      </w:r>
    </w:p>
    <w:p>
      <w:pPr>
        <w:pStyle w:val="Normal"/>
        <w:rPr/>
      </w:pPr>
      <w:r>
        <w:rPr/>
        <w:t>Это всё твари тленные!</w:t>
      </w:r>
    </w:p>
    <w:p>
      <w:pPr>
        <w:pStyle w:val="Normal"/>
        <w:rPr/>
      </w:pPr>
      <w:r>
        <w:rPr/>
        <w:t>Предмет для навозных куч!</w:t>
      </w:r>
    </w:p>
    <w:p>
      <w:pPr>
        <w:pStyle w:val="Normal"/>
        <w:rPr/>
      </w:pPr>
      <w:r>
        <w:rPr/>
        <w:t>А я - гражданин вселенной,</w:t>
      </w:r>
    </w:p>
    <w:p>
      <w:pPr>
        <w:pStyle w:val="Normal"/>
        <w:rPr/>
      </w:pPr>
      <w:r>
        <w:rPr/>
        <w:t>Я живу, как я сам хочу!</w:t>
      </w:r>
    </w:p>
    <w:p>
      <w:pPr>
        <w:pStyle w:val="Normal"/>
        <w:rPr/>
      </w:pPr>
      <w:r>
        <w:rPr/>
        <w:t>Ныне граждане вселенной, владельцы особняков в Испании и футбольных клубов в Англии, носители одной либеральной идеи, двойного гражданства и тройной морали, правят в "этой стране" бал, обличают замшелость и национализм русских писателей.</w:t>
      </w:r>
    </w:p>
    <w:p>
      <w:pPr>
        <w:pStyle w:val="Normal"/>
        <w:rPr/>
      </w:pPr>
      <w:r>
        <w:rPr/>
        <w:t xml:space="preserve">Наших великих поэтов всегда обвиняли в ретроградстве, в архаизме, в неприятии революционных преобразований (Пушкин-де стал монархистом и державником, Некрасов поверил в золотое сердце народное, крестьянские поэты цеплялись за старый кулацкий быт). Но гении держались за родную почву, за божественную стезю, даже вовлекаясь в безоглядное движение к будущему: </w:t>
      </w:r>
    </w:p>
    <w:p>
      <w:pPr>
        <w:pStyle w:val="Normal"/>
        <w:rPr/>
      </w:pPr>
      <w:r>
        <w:rPr/>
        <w:t>"...Прав поэт, - восклицал Есенин, - истинно прекрасный народный поэт, Сергей Клычков, говорящий нам, что:</w:t>
      </w:r>
    </w:p>
    <w:p>
      <w:pPr>
        <w:pStyle w:val="Normal"/>
        <w:rPr/>
      </w:pPr>
      <w:r>
        <w:rPr/>
        <w:t>Уж несётся предзорняя конница,</w:t>
      </w:r>
    </w:p>
    <w:p>
      <w:pPr>
        <w:pStyle w:val="Normal"/>
        <w:rPr/>
      </w:pPr>
      <w:r>
        <w:rPr/>
        <w:t>Утонувши в тумане по грудь,</w:t>
      </w:r>
    </w:p>
    <w:p>
      <w:pPr>
        <w:pStyle w:val="Normal"/>
        <w:rPr/>
      </w:pPr>
      <w:r>
        <w:rPr/>
        <w:t>И березки прощаются, клонятся,</w:t>
      </w:r>
    </w:p>
    <w:p>
      <w:pPr>
        <w:pStyle w:val="Normal"/>
        <w:rPr/>
      </w:pPr>
      <w:r>
        <w:rPr/>
        <w:t>Словно в дальний собралися путь.</w:t>
      </w:r>
    </w:p>
    <w:p>
      <w:pPr>
        <w:pStyle w:val="Normal"/>
        <w:rPr/>
      </w:pPr>
      <w:r>
        <w:rPr/>
        <w:t>Он первый увидел, что земля поехала, он видит, что эта предзорняя конница увозит её к новым берегам, он видит, что берёзки, сидящие в телеге земли, прощаются со старой орбитой, старым воздухом и старыми тучами".</w:t>
      </w:r>
    </w:p>
    <w:p>
      <w:pPr>
        <w:pStyle w:val="Normal"/>
        <w:rPr/>
      </w:pPr>
      <w:r>
        <w:rPr/>
        <w:t xml:space="preserve">Даже в этой программной статье "Ключи Марии" (1918) Сергей Есенин остается поэтом: "берёзки в телеге земли", но твёрдо ведёт свою мировоззренческую линию, яростно споря с теми, кто устремлен "только в одно пространство чрева": "Они хотят стиснуть нас руками проклятой смоковницы, которая рождена на бесплодие; мы должны кричать, что все эти пролеткульты есть те же самые по старому образцу розги человеческого творчества". Он убежден, что "человеческая душа слишком сложна для того, чтобы заковать её в определенный круг звуков какой-нибудь одной жизненной мелодии или сонаты. Во всяком круге она шумит, как мельничная вода, просасывает плотину, и горе тем, которые её запружают, ибо, вырвавшись бешеным потоком, она первыми сметает их в прах на пути своём. Так на этом пути она смела монархизм, так рассосала круги классицизма, декаданса, импрессионизма и футуризма, так сметёт и рассосёт она сонм кругов, которые ей уготованы впереди". </w:t>
      </w:r>
    </w:p>
    <w:p>
      <w:pPr>
        <w:pStyle w:val="Normal"/>
        <w:rPr/>
      </w:pPr>
      <w:r>
        <w:rPr/>
        <w:t>Да, народная душа прорвала плотину, грубо насыпанную чекистовыми, рассосала даже круги сталинского классицизма, но попала в новый сонм кругов, в удушающие объятия проклятой бесплодной смоковницы. Рассосёт ли она завалы пошлости, чистогана, цинизма, вырвется ли, сметая в прах всех новоявленных комиссаров и футуристов-постмодернистов?</w:t>
      </w:r>
    </w:p>
    <w:p>
      <w:pPr>
        <w:pStyle w:val="Normal"/>
        <w:rPr/>
      </w:pPr>
      <w:r>
        <w:rPr/>
        <w:t>Есенин верил, что сметёт и рассосёт. Проникнемся этой уверенностью и - да поможет нам Б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в с. Константиново, где родился С.Ес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, которую с отличием закончил С.Ес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7:00Z</dcterms:created>
  <dc:creator>ADM</dc:creator>
  <dc:description/>
  <cp:keywords/>
  <dc:language>en-US</dc:language>
  <cp:lastModifiedBy>ADM</cp:lastModifiedBy>
  <dcterms:modified xsi:type="dcterms:W3CDTF">2005-10-05T16:06:00Z</dcterms:modified>
  <cp:revision>2</cp:revision>
  <dc:subject/>
  <dc:title>О Русь</dc:title>
</cp:coreProperties>
</file>