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м пишут</w:t>
      </w:r>
    </w:p>
    <w:p>
      <w:pPr>
        <w:pStyle w:val="Normal"/>
        <w:rPr/>
      </w:pPr>
      <w:r>
        <w:rPr/>
      </w:r>
    </w:p>
    <w:p>
      <w:pPr>
        <w:pStyle w:val="Normal"/>
        <w:rPr/>
      </w:pPr>
      <w:r>
        <w:rPr/>
        <w:t>Уважаемая редакция!</w:t>
      </w:r>
    </w:p>
    <w:p>
      <w:pPr>
        <w:pStyle w:val="Normal"/>
        <w:rPr/>
      </w:pPr>
      <w:r>
        <w:rPr/>
        <w:t>Издаваемый Вами журнал "Русский Дом" в публичной библиотеке имени Сапунова Витебской епархии Белоруссии пользуется постоянным спросом читателей. Номера за 2002-2003 годы уже истёрлись от постоянного пользования.</w:t>
      </w:r>
    </w:p>
    <w:p>
      <w:pPr>
        <w:pStyle w:val="Normal"/>
        <w:rPr/>
      </w:pPr>
      <w:r>
        <w:rPr/>
        <w:t>"Русский Дом" - это одно из любимых мною изданий.</w:t>
      </w:r>
    </w:p>
    <w:p>
      <w:pPr>
        <w:pStyle w:val="Normal"/>
        <w:rPr/>
      </w:pPr>
      <w:r>
        <w:rPr/>
        <w:t>Я - россиянин по рождению. После окончания Белорусской сельхоз-академии в 1961 году работаю в Белоруссии, где прошёл путь от агронома совхоза до заведующего кафедрой аграрного вуза.</w:t>
      </w:r>
    </w:p>
    <w:p>
      <w:pPr>
        <w:pStyle w:val="Normal"/>
        <w:rPr/>
      </w:pPr>
      <w:r>
        <w:rPr/>
        <w:t>После распада нашей большой страны русским в Белоруссии было работать трудно. Часть депутатов Национального собрания во главе с Зеноном Поздняком (сейчас он эмигрировал в США) требовала выселения "русских москалей" из страны. Предлагали изменить название страны на Литвинию, чтобы в названии государства не было корня "Русь". Были притесняемы русские газеты в прессе, на радио и телевидении. Разрабатывался план перехода обучения в вузах, техникумах и школах на белорусский язык.</w:t>
      </w:r>
    </w:p>
    <w:p>
      <w:pPr>
        <w:pStyle w:val="Normal"/>
        <w:rPr/>
      </w:pPr>
      <w:r>
        <w:rPr/>
        <w:t>Но всё изменилось после избрания Президентом Республики Беларусь Александра Григорьевича Лукашенко. Был проведён референдум, по которому русский язык был признан вторым государственным. Во многом благодаря президенту Александру Гавриловичу Лукашенко страна не влезла в долги, динамично развивается, улучшаются условия жизни простых людей, безопасно жить в нашей стране.</w:t>
      </w:r>
    </w:p>
    <w:p>
      <w:pPr>
        <w:pStyle w:val="Normal"/>
        <w:rPr/>
      </w:pPr>
      <w:r>
        <w:rPr/>
        <w:t>В последние годы Беларусь очень быстро развивается во всех отраслях. В областных и других крупных городах строят как минимум 2-2,5 тысячи квартир в год нового жилья, во всех областных центрах - современные дворцы спорта, для сельской местности разработана программа возрождения села, строятся агрогородки со всеми видами услуг для сельских жителей.</w:t>
      </w:r>
    </w:p>
    <w:p>
      <w:pPr>
        <w:pStyle w:val="Normal"/>
        <w:rPr/>
      </w:pPr>
      <w:r>
        <w:rPr/>
        <w:t>Сейчас в школах, в общественном транспорте, на улицах всё больше слышится белорусская речь. Радио и телевидение вещают на родном языке. Принято постановление: 70% песен на радио и телевидении должны быть белорусскими.</w:t>
      </w:r>
    </w:p>
    <w:p>
      <w:pPr>
        <w:pStyle w:val="Normal"/>
        <w:rPr/>
      </w:pPr>
      <w:r>
        <w:rPr/>
        <w:t>"Газовые атаки" на Белоруссию, недружественные передачи российского телевидения и т.д. приводят к тому, что подрастающее поколение всё больше старается отделиться от России. Строительство союзного государства в последние годы практически застопорилось.</w:t>
      </w:r>
    </w:p>
    <w:p>
      <w:pPr>
        <w:pStyle w:val="Normal"/>
        <w:rPr/>
      </w:pPr>
      <w:r>
        <w:rPr/>
        <w:t>Если раньше годовой объём торговли с Россией составлял 80%, то ныне он уменьшился до 50%. Беларусь ищет другие рынки сбыта и поставщиков энергоносителей.</w:t>
      </w:r>
    </w:p>
    <w:p>
      <w:pPr>
        <w:pStyle w:val="Normal"/>
        <w:rPr/>
      </w:pPr>
      <w:r>
        <w:rPr/>
        <w:t>Российская диаспора в Белоруссии - самая многочисленная. Такой она была в доперестроечный советский период, таковой остаётся и поныне, - 11% населения страны. По большому счёту Белоруссия - единственное государство на постсоветском пространстве, где не было массовой миграции русских и миграционных настроений. Лишь незначительная часть русского населения поменяла белорусское гражданство на российское.</w:t>
      </w:r>
    </w:p>
    <w:p>
      <w:pPr>
        <w:pStyle w:val="Normal"/>
        <w:rPr/>
      </w:pPr>
      <w:r>
        <w:rPr/>
        <w:t>Но мы уже сейчас озадачены тем, как сложится судьба россиян в Белоруссии после ухода с поста Президента А. Лукашенко. В каждом областном центре страны русские создали свои землячества. Почему Россия пассивна в создании союзного с Белоруссией государства? Вот вопрос.</w:t>
      </w:r>
    </w:p>
    <w:p>
      <w:pPr>
        <w:pStyle w:val="Normal"/>
        <w:rPr/>
      </w:pPr>
      <w:r>
        <w:rPr/>
      </w:r>
    </w:p>
    <w:p>
      <w:pPr>
        <w:pStyle w:val="Normal"/>
        <w:rPr/>
      </w:pPr>
      <w:r>
        <w:rPr/>
        <w:t>Михаил Гаврилович ШЛОМА, Белоруссия</w:t>
      </w:r>
    </w:p>
    <w:p>
      <w:pPr>
        <w:pStyle w:val="Normal"/>
        <w:rPr/>
      </w:pPr>
      <w:r>
        <w:rPr/>
      </w:r>
    </w:p>
    <w:p>
      <w:pPr>
        <w:pStyle w:val="Normal"/>
        <w:rPr/>
      </w:pPr>
      <w:r>
        <w:rPr/>
      </w:r>
    </w:p>
    <w:p>
      <w:pPr>
        <w:pStyle w:val="Normal"/>
        <w:rPr/>
      </w:pPr>
      <w:r>
        <w:rPr/>
        <w:t>Уважаемая редакция «Русского Дома»!</w:t>
      </w:r>
    </w:p>
    <w:p>
      <w:pPr>
        <w:pStyle w:val="Normal"/>
        <w:rPr/>
      </w:pPr>
      <w:r>
        <w:rPr/>
        <w:t>Пишет вам читательница из российской глубинки - Елена. Хочется поблагодарить вас за работу по сплочению нашей матушки-России. В какое смутное время мы живём! Только православные храмы являются оплотом нравственности для народа.</w:t>
      </w:r>
    </w:p>
    <w:p>
      <w:pPr>
        <w:pStyle w:val="Normal"/>
        <w:rPr/>
      </w:pPr>
      <w:r>
        <w:rPr/>
        <w:t>По образованию я - учительница начальных классов, и профессия мне нравится - нести добро и свет будущему поколению, но, стыдно сказать, я получаю 1500 рулей, к тому же современные мамы не понимают, зачем мы учим стихи великих русских поэтов наизусть, зачем на уроке истории я рассказываю детям о том, чего нет в учебнике. Меня удивляет их равнодушие к высокому, нравственному, а ведь они -  мои ровесники или чуть старше. Мне ведь всего 25 лет.</w:t>
      </w:r>
    </w:p>
    <w:p>
      <w:pPr>
        <w:pStyle w:val="Normal"/>
        <w:rPr/>
      </w:pPr>
      <w:r>
        <w:rPr/>
        <w:t>С болью в сердце прочитала статью "Деревня. Караул". Знаю, таких деревень теперь много -  и от этого страшно. А ведь есть у меня мечта - иметь домик в деревне, окружённый садом, летом утопающий в цветах.</w:t>
      </w:r>
    </w:p>
    <w:p>
      <w:pPr>
        <w:pStyle w:val="Normal"/>
        <w:rPr/>
      </w:pPr>
      <w:r>
        <w:rPr/>
        <w:t xml:space="preserve">Разрешите пригласить вас к нам в Старую Вичугу. Храм у нас чудесный, отец Александр делает много для его сохранения и украшения. Хорошо у нас, тихо, спокойно, но нет работы. По этой причине приходится работать в г. Иваново в большой городской школе. </w:t>
      </w:r>
    </w:p>
    <w:p>
      <w:pPr>
        <w:pStyle w:val="Normal"/>
        <w:rPr/>
      </w:pPr>
      <w:r>
        <w:rPr/>
        <w:t>Статья "Ещё не поздно", в которой Г.Д. Хоха рассказывает о проблеме образования, мне очень хорошо понятна. Реформа образования убивает село. Какими вырастут дети, не зная С. Есенина и Ф. Тютчева, И. Левитана, Дм. Донского, маршала Жукова, П. Чайковского. А ведь наши дети - это будущее России.</w:t>
      </w:r>
    </w:p>
    <w:p>
      <w:pPr>
        <w:pStyle w:val="Normal"/>
        <w:rPr/>
      </w:pPr>
      <w:r>
        <w:rPr/>
      </w:r>
    </w:p>
    <w:p>
      <w:pPr>
        <w:pStyle w:val="Normal"/>
        <w:rPr/>
      </w:pPr>
      <w:r>
        <w:rPr/>
        <w:t>Елена Андреевна Сердцова, г. Ивано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09:00Z</dcterms:created>
  <dc:creator>ADM</dc:creator>
  <dc:description/>
  <cp:keywords/>
  <dc:language>en-US</dc:language>
  <cp:lastModifiedBy>ADM</cp:lastModifiedBy>
  <dcterms:modified xsi:type="dcterms:W3CDTF">2005-10-05T15:11:00Z</dcterms:modified>
  <cp:revision>1</cp:revision>
  <dc:subject/>
  <dc:title>Нам пишут</dc:title>
</cp:coreProperties>
</file>